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6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алі Х.М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 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али Х.М., ід. № 3692406429, що проживає на                        вул. Чорновола, 22/63 в м. Городок, про затвердження проекту землеустрою щодо відведення земельної ділянки в с.Лісновичі для ведення особистого селянського господарства, відповідний проект землеустрою, розроблений ТзОВ «Терразем»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798 га кадастровий номер 4620987200:28:007:0029 у власність Бали Христини Миколаївни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алі Христині Миколаївни земельну ділянку площею 0,1798 га кадастровий номер 4620987200:28:007:0029 для ведення особистого селянського господарства в с.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алі Христині Микола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48:00Z</cp:lastPrinted>
  <dcterms:modified xsi:type="dcterms:W3CDTF">2021-01-29T07:50:00Z</dcterms:modified>
  <cp:revision>23</cp:revision>
  <dc:subject/>
  <dc:title>ГОРОДОЦЬКА МІСЬКА РАДА</dc:title>
</cp:coreProperties>
</file>